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56547035"/>
            <w:bookmarkStart w:id="2" w:name="__Fieldmark__0_135654703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56547035"/>
            <w:bookmarkStart w:id="4" w:name="__Fieldmark__1_135654703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356547035"/>
            <w:bookmarkStart w:id="6" w:name="__Fieldmark__2_1356547035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356547035"/>
            <w:bookmarkStart w:id="8" w:name="__Fieldmark__3_1356547035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356547035"/>
            <w:bookmarkStart w:id="10" w:name="__Fieldmark__4_1356547035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356547035"/>
            <w:bookmarkStart w:id="12" w:name="__Fieldmark__5_1356547035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